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9</w:t>
            </w:r>
          </w:p>
          <w:p>
            <w:pPr>
              <w:pStyle w:val="Normal"/>
              <w:jc w:val="left"/>
              <w:rPr/>
            </w:pPr>
            <w:r>
              <w:rPr/>
              <w:t>19 de abril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6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PERÚ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ducción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sterio de Comercio Exterior y Turismo</w:t>
            </w:r>
          </w:p>
          <w:p>
            <w:pPr>
              <w:pStyle w:val="Normal"/>
              <w:rPr/>
            </w:pPr>
            <w:r>
              <w:rPr/>
              <w:t xml:space="preserve">Calle Uno Oeste Nº 050 </w:t>
            </w:r>
          </w:p>
          <w:p>
            <w:pPr>
              <w:pStyle w:val="Normal"/>
              <w:rPr/>
            </w:pPr>
            <w:r>
              <w:rPr/>
              <w:t>Urbanización Corpac</w:t>
            </w:r>
          </w:p>
          <w:p>
            <w:pPr>
              <w:pStyle w:val="Normal"/>
              <w:rPr/>
            </w:pPr>
            <w:r>
              <w:rPr/>
              <w:t xml:space="preserve">Lima 27 </w:t>
            </w:r>
          </w:p>
          <w:p>
            <w:pPr>
              <w:pStyle w:val="Normal"/>
              <w:rPr/>
            </w:pPr>
            <w:r>
              <w:rPr/>
              <w:t>Per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</w:t>
              <w:tab/>
              <w:t>(+511) 513 6100 Ext. 8022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 xml:space="preserve">(+511) 513 6100 Ext. 8002 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u w:val="none"/>
                </w:rPr>
                <w:t>cochoa@mincetur.gob.pe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eb:</w:t>
              <w:tab/>
              <w:tab/>
            </w:r>
            <w:hyperlink r:id="rId3">
              <w:r>
                <w:rPr>
                  <w:rStyle w:val="InternetLink"/>
                  <w:u w:val="none"/>
                </w:rPr>
                <w:t>www.mincetur.gob.p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X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.A. 4009 Tubos de caucho vulcanizado sin endurecer, incluso con sus accesorios (por ejemplo: juntas, codos, empalmes) (Arancel Nacional 4009.21.00.00 Reforzados o combinados de otro modo solamente con metal: Sin accesorios.  4009).  P.A.  7311 Recipientes para gas comprimido o licuado de fundición hierro o acero (Arancel Nacional:  7311.00.10.00  Sin Soldadura).  P.A. 8409 Partes identificables como destinadas, exclusiva o principalmente, a los motores de las partidas 84.07 u  8408  (Arancel Nacional:  8409.91.91.00  Equipo para la conversión del sistema de carburación de vehículos automóviles para su funcionamiento con gas combustible).  P.A. 8481 Artículos de grifería y órganos similares para tuberías, calderas, depósitos, cubas o continentes similares, incluidas las válvulas reductoras de presión y las válvulas termostáticas (Arancel Nacional:  8481.20.00.90  Las demás válvulas para transmisiones oleohidráulicas o neumáticas, 8481.80.80.00  Válvulas automáticas y sus controles eléctricos empleadas exclusivamente para automatizar el funcionamiento de instalaciones, máquinas, aparatos y artefactos mecánicos.).  P.A. 9026  Instrumentos y aparatos para la medida o control del caudal, nivel, presión u otras características variables de líquidos o gases (por ejemplo: caudalímetros, indicadores de nivel, manómetros, contadores de calor), excepto los instrumentos y aparatos de las partidas 90.14, 90.15, 90.28 ó 90.32.  (Arancel Nacional  9026.20.00.00  Para medida o control de presión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lamento Técnico para el equipo de conversión de Gas Natural Vehicular  (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Reglamento Técnico establece los requisitos y condiciones técnicas mínimas aplicables a accesorios, partes, piezas y equipos, así como a los repuestos de los mismos, a instalarse en los vehículos automotores a fin de realizar la modificación del sistema de combustión interna de combustibles líquidos a Gas Natural Vehicular, sea nacional o importado, siendo su cumplimiento de carácter obligato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evención de prácticas que puedan poner en peligro la vida y segurida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  <w:t>1.</w:t>
              <w:tab/>
              <w:t>La publicación donde aparece el aviso:  no se indica.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  <w:t>2.</w:t>
              <w:tab/>
              <w:t>La propuesta y el documento básico:  no se indica.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  <w:t>3.</w:t>
              <w:tab/>
              <w:t xml:space="preserve">La publicación en la que aparecerá la propuesta cuando sea adoptada:  Diario </w:t>
              <w:tab/>
              <w:t>Oficial El Peruan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/>
            </w:pPr>
            <w:r>
              <w:rPr/>
              <w:t>Normas Internacionales correspondientes: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TP (Norma Técnica Peruana) 111.013:2004  Gas Natural Seco.  Cilindros de alta presión para almacenamiento de gas natural utilizado como combustible para vehículos automotores. 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P (Norma Técnica Peruana) 111.014:2004  Gas Natural Seco.  Componentes del equipo de conversión para vehículos que funcionan con gas natural vehicular (GNV)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1066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P (Norma Técnica Peruana) 111.016:2004  Gas Natural Seco.  Dispositivos de sujeción para cilindros en vehículos con gas natural vehicular (GNV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07  de Febr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/>
            </w:pPr>
            <w:r>
              <w:rPr/>
              <w:t>Comisión de Reglamentos Técnicos y Comerciales</w:t>
            </w:r>
          </w:p>
          <w:p>
            <w:pPr>
              <w:pStyle w:val="Normal"/>
              <w:rPr/>
            </w:pPr>
            <w:r>
              <w:rPr/>
              <w:t xml:space="preserve">Instituto Nacional de Defensa de la Competencia y de la </w:t>
            </w:r>
          </w:p>
          <w:p>
            <w:pPr>
              <w:pStyle w:val="Normal"/>
              <w:rPr/>
            </w:pPr>
            <w:r>
              <w:rPr/>
              <w:t xml:space="preserve">Protección de la Propiedad Intelectual </w:t>
              <w:tab/>
              <w:t>- INDECOPI</w:t>
            </w:r>
          </w:p>
          <w:p>
            <w:pPr>
              <w:pStyle w:val="Normal"/>
              <w:rPr/>
            </w:pPr>
            <w:r>
              <w:rPr/>
              <w:t>Calle La Prosa No. 138</w:t>
            </w:r>
          </w:p>
          <w:p>
            <w:pPr>
              <w:pStyle w:val="Normal"/>
              <w:rPr/>
            </w:pPr>
            <w:r>
              <w:rPr/>
              <w:t>Lima 41</w:t>
            </w:r>
          </w:p>
          <w:p>
            <w:pPr>
              <w:pStyle w:val="Normal"/>
              <w:rPr/>
            </w:pPr>
            <w:r>
              <w:rPr/>
              <w:t>Per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</w:t>
              <w:tab/>
              <w:t>+(511) 224-7800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(511) 224-0348; (511) 224-03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  <w:u w:val="none"/>
                </w:rPr>
                <w:t>amello@indecopi.gob.p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u w:val="none"/>
                </w:rPr>
                <w:t>www.comunidadandina.org/sirt/RT/PE40092100R05105.pdf</w:t>
              </w:r>
            </w:hyperlink>
          </w:p>
          <w:p>
            <w:pPr>
              <w:pStyle w:val="Normal"/>
              <w:rPr/>
            </w:pPr>
            <w:r>
              <w:rPr/>
              <w:t>Viceministerio de Industria</w:t>
            </w:r>
          </w:p>
          <w:p>
            <w:pPr>
              <w:pStyle w:val="Normal"/>
              <w:rPr/>
            </w:pPr>
            <w:r>
              <w:rPr/>
              <w:t>Calle Uno Oeste No. 50</w:t>
            </w:r>
          </w:p>
          <w:p>
            <w:pPr>
              <w:pStyle w:val="Normal"/>
              <w:rPr/>
            </w:pPr>
            <w:r>
              <w:rPr/>
              <w:t>Urb. Corpac</w:t>
            </w:r>
          </w:p>
          <w:p>
            <w:pPr>
              <w:pStyle w:val="Normal"/>
              <w:rPr/>
            </w:pPr>
            <w:r>
              <w:rPr/>
              <w:t>San Isidro</w:t>
            </w:r>
          </w:p>
          <w:p>
            <w:pPr>
              <w:pStyle w:val="Normal"/>
              <w:rPr/>
            </w:pPr>
            <w:r>
              <w:rPr/>
              <w:t>Lima 27</w:t>
            </w:r>
          </w:p>
          <w:p>
            <w:pPr>
              <w:pStyle w:val="Normal"/>
              <w:rPr/>
            </w:pPr>
            <w:r>
              <w:rPr/>
              <w:t>Per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</w:t>
              <w:tab/>
              <w:tab/>
              <w:t>+(511) 616-2222 – Anexo 818 – 228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+(511) 616-2222 – Anexo 80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  <w:tab/>
            </w:r>
            <w:hyperlink r:id="rId6">
              <w:r>
                <w:rPr>
                  <w:rStyle w:val="InternetLink"/>
                  <w:u w:val="none"/>
                </w:rPr>
                <w:t>jbutron@produce.gob.p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l texto del Reglamento Técnico,  se publicará en el Sitio Web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hyperlink r:id="rId7">
              <w:r>
                <w:rPr>
                  <w:rStyle w:val="InternetLink"/>
                  <w:u w:val="none"/>
                </w:rPr>
                <w:t>http://www.produce.gob.p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ER/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choa@mincetur.gob.pe" TargetMode="External"/><Relationship Id="rId3" Type="http://schemas.openxmlformats.org/officeDocument/2006/relationships/hyperlink" Target="http://www.mincetur.gob.pe/" TargetMode="External"/><Relationship Id="rId4" Type="http://schemas.openxmlformats.org/officeDocument/2006/relationships/hyperlink" Target="mailto:amello@indecopi.gob.pe" TargetMode="External"/><Relationship Id="rId5" Type="http://schemas.openxmlformats.org/officeDocument/2006/relationships/hyperlink" Target="http://www.comunidadandina.org/sirt/RT/PE40092100R05100.pdf" TargetMode="External"/><Relationship Id="rId6" Type="http://schemas.openxmlformats.org/officeDocument/2006/relationships/hyperlink" Target="mailto:jbutron@produce.gob.pe" TargetMode="External"/><Relationship Id="rId7" Type="http://schemas.openxmlformats.org/officeDocument/2006/relationships/hyperlink" Target="http://www.produce.gob.pe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3:25:00Z</dcterms:created>
  <dc:creator>bauer</dc:creator>
  <dc:description/>
  <dc:language>en-US</dc:language>
  <cp:lastModifiedBy>jacquier</cp:lastModifiedBy>
  <cp:lastPrinted>2005-04-19T07:34:00Z</cp:lastPrinted>
  <dcterms:modified xsi:type="dcterms:W3CDTF">2005-04-19T05:34:00Z</dcterms:modified>
  <cp:revision>8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9</vt:lpwstr>
  </property>
</Properties>
</file>